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2890</wp:posOffset>
                </wp:positionH>
                <wp:positionV relativeFrom="paragraph">
                  <wp:posOffset>-69850</wp:posOffset>
                </wp:positionV>
                <wp:extent cx="2238375" cy="5715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5pt;mso-position-vertical-relative:text;margin-left:82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9810</wp:posOffset>
                </wp:positionH>
                <wp:positionV relativeFrom="paragraph">
                  <wp:posOffset>59690</wp:posOffset>
                </wp:positionV>
                <wp:extent cx="1861820" cy="4406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31815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4.7pt;mso-position-vertical-relative:text;margin-left:38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31815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32775</wp:posOffset>
                </wp:positionH>
                <wp:positionV relativeFrom="paragraph">
                  <wp:posOffset>2836545</wp:posOffset>
                </wp:positionV>
                <wp:extent cx="1710055" cy="25717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223.35pt;mso-position-vertical-relative:text;margin-left:6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9605</wp:posOffset>
                </wp:positionH>
                <wp:positionV relativeFrom="paragraph">
                  <wp:posOffset>2841625</wp:posOffset>
                </wp:positionV>
                <wp:extent cx="1705610" cy="2571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223.75pt;mso-position-vertical-relative:text;margin-left:4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72775</wp:posOffset>
                </wp:positionH>
                <wp:positionV relativeFrom="paragraph">
                  <wp:posOffset>2836545</wp:posOffset>
                </wp:positionV>
                <wp:extent cx="1710690" cy="25717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223.35pt;mso-position-vertical-relative:text;margin-left:8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2775</wp:posOffset>
                </wp:positionH>
                <wp:positionV relativeFrom="paragraph">
                  <wp:posOffset>5711825</wp:posOffset>
                </wp:positionV>
                <wp:extent cx="1710055" cy="2571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449.75pt;mso-position-vertical-relative:text;margin-left:6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9605</wp:posOffset>
                </wp:positionH>
                <wp:positionV relativeFrom="paragraph">
                  <wp:posOffset>5716905</wp:posOffset>
                </wp:positionV>
                <wp:extent cx="1705610" cy="2571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450.15pt;mso-position-vertical-relative:text;margin-left:4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72775</wp:posOffset>
                </wp:positionH>
                <wp:positionV relativeFrom="paragraph">
                  <wp:posOffset>5711825</wp:posOffset>
                </wp:positionV>
                <wp:extent cx="1710690" cy="257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449.75pt;mso-position-vertical-relative:text;margin-left:8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2775</wp:posOffset>
                </wp:positionH>
                <wp:positionV relativeFrom="paragraph">
                  <wp:posOffset>8587105</wp:posOffset>
                </wp:positionV>
                <wp:extent cx="1710055" cy="257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676.15pt;mso-position-vertical-relative:text;margin-left:6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9605</wp:posOffset>
                </wp:positionH>
                <wp:positionV relativeFrom="paragraph">
                  <wp:posOffset>8592185</wp:posOffset>
                </wp:positionV>
                <wp:extent cx="1705610" cy="257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676.55pt;mso-position-vertical-relative:text;margin-left:4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72775</wp:posOffset>
                </wp:positionH>
                <wp:positionV relativeFrom="paragraph">
                  <wp:posOffset>8587105</wp:posOffset>
                </wp:positionV>
                <wp:extent cx="1710690" cy="257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676.15pt;mso-position-vertical-relative:text;margin-left:8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8586470</wp:posOffset>
                </wp:positionV>
                <wp:extent cx="1710055" cy="257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676.1pt;mso-position-vertical-relative:text;margin-left: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591550</wp:posOffset>
                </wp:positionV>
                <wp:extent cx="1710690" cy="2571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676.5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0</wp:posOffset>
                </wp:positionH>
                <wp:positionV relativeFrom="paragraph">
                  <wp:posOffset>5711190</wp:posOffset>
                </wp:positionV>
                <wp:extent cx="1710055" cy="2571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449.7pt;mso-position-vertical-relative:text;margin-left: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711190</wp:posOffset>
                </wp:positionV>
                <wp:extent cx="1710690" cy="2571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449.7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14:00Z</dcterms:created>
  <dc:creator>yamaguchi</dc:creator>
  <dc:description/>
  <cp:keywords/>
  <dc:language>en-US</dc:language>
  <cp:lastModifiedBy>yamaguchi</cp:lastModifiedBy>
  <cp:lastPrinted>2016-04-07T14:04:00Z</cp:lastPrinted>
  <dcterms:modified xsi:type="dcterms:W3CDTF">2020-08-20T02:30:00Z</dcterms:modified>
  <cp:revision>7</cp:revision>
  <dc:subject/>
  <dc:title/>
</cp:coreProperties>
</file>